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 Тольятти – новый собо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И верилось, и не верилось, что на этом пустыре когда-нибудь вырастут белокаменные стены.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ыло время, когда отец Валерий Марченко служил в крохотной квартирке обычной 16-этажки, что на улице Юбилейная. Уже тогда у входа в это помещение красовалась гордая вывеска - «Преображенский собор». Но на богослужения со всего Автозаводского района едва набиралось два десятка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о было десять лет назад. Помню, как на праздник Преображения Господня шли мы крестным ходом с хоругвями и иконами. Впереди клир, за ними мы -несколько молодых людей, а за нами - старики и старушки - прихожане. Шли мы от приснопамятной теперь уже 16-этажки к тому месту, где городские власти выделили место под строительство собора. Здесь отслужили молебен. И верилось, и не верилось, что на этом пустыре когда-нибудь вырастут белокаменные сте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ерез несколько лет здесь построят дом  причта  с крестильным храмом,   который   на   годы станет главным пристанищем и вместилищем церковных людей   автограда. Вместилищем, прямо скажем, не ахти каким, так как прихожан   прибавилось множество. По выходным народу набивалось столько, что было не продохнуть,   а уж на Рождество  или   Пасху вся площадь перед входом в крестильный храм оказывалась запружена народом. Конечно же подавляющему большинству из них не удавалось протиснуться в храм. И хотя ход богослужения транслировался на всю улицу, многие уходили обижен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лир храма во главе с отцом Валерием, а также все прихожане, с нетерпением ждали окончания возведения собора, все расходы по строительству которого с первого до последнего дня взял на себя «АВТОБАЗ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вот наконец 19 августа 2002 года Высокопреосвященный архиепископ Самарский и Сызранский Сергий освятил Спасо-Преображенский собор города Тольят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Не случайно открытие собора происходит именно в день Преображения Господня, - сказал на церемонии открытия владыка Сергий. - Храм будет символизировать преображение человека через веру, через молитву, через любовь. Преображение всего нашего народа, чтобы он поднялся с колен и вновь, как не раз за время своей тысячелетней истории, обрел значимость, свое лицо, свою неповторим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то и говорить, изумительно красивый по своей архитектуре храм резко контрастирует с соседними типовыми «коробками» времен развитого социализма.. Высота по главному кресту - 62 метра. Высота центрального иконостаса - 15 метров. Вместимость собора - более 3000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днако еще не известно, вместятся ли здесь все желающие в ближайший праздник Рождества, потому что число прихожан собора все прибывает. Мог ли я на такое надеяться, стоя 10 лет назад на богослужении в домовой церкви в 1б-этажке вместе с несколькими старушками?! Помнится, даже отец Валерий перед тем, как взвалить на себя этот крест, предавался сомнениям. В то время ему говорили «доброжелатели»: «Да зачем ты идешь в эту дыру! Это же заводчане! Их ничего кроме колбасы не интересует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казалось - интересует! Словно какой-то перелом произошел в сознании многих людей за эти десять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азумеется, их меньшин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все же очень много по сравнению с тем, что было. И особенно радует, что этот процесс идет по нарастающ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 хотелось бы заканчивать эту статью банальными славословиями в адрес тольяттинского духовенства и руководства автогиганта. И так все понятно. Но как же все-таки здорово, что в автограде теперь над всеми окрестными зданиями величественно возвышается красавец-собор! Словно белый корабль с золотыми парусами. Счастливого плавани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Андрей Викторович Андреев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  <w:t>г. Тольят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54:00Z</dcterms:created>
  <dc:creator>721</dc:creator>
  <dc:description/>
  <dc:language>en-US</dc:language>
  <cp:lastModifiedBy>721</cp:lastModifiedBy>
  <dcterms:modified xsi:type="dcterms:W3CDTF">2003-01-03T16:58:00Z</dcterms:modified>
  <cp:revision>1</cp:revision>
  <dc:subject/>
  <dc:title>В Тольятти – новый собор</dc:title>
</cp:coreProperties>
</file>